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deHTML"/>
        </w:rPr>
        <w:t xml:space="preserve">LIST      p=16F877A       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#include &lt;p16f877A.inc&gt;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#define E   PORTD,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#define RS  PORTD,1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#define RW  PORTD,2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rPr>
          <w:rStyle w:val="CodeHTML"/>
        </w:rPr>
        <w:t>bank0 macr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STATUS,RP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STATUS,RP1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endm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ank1 macr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STATUS,RP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endm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org 0x0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goto mai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mai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cblock 0x2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var1:1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endc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bank1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clrf TRISD;PORTD en sortie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movlw b'10000100';prediviseur 32(255*32-&gt;8192us)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wf OPTION_REG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ank0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;initialisation LC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RS;passage en mode instructi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RW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0101000';interface 4bits/2lign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movlw b'00101000';interface 4bits/2lign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;display_on,cursor of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R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0x0C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bcf RS;curseur a droite apres avoir affiche caracter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0x06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sf RS;passage en mode donnee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@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@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@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@U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@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pex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cl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goto bclnop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  <w:br/>
      </w:r>
      <w:r>
        <w:rPr>
          <w:rStyle w:val="CodeHTML"/>
        </w:rPr>
        <w:t>tempo8ms;8ms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ank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lrf TMR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ltemp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tfss INTCON,T0I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goto bcltemp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INTCON,T0I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clrds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RS;on passe en mode instruction(RS=&gt;0)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000000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reth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R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0000010';return hom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  <w:br/>
      </w:r>
      <w:r>
        <w:rPr>
          <w:rStyle w:val="CodeHTML"/>
        </w:rPr>
        <w:t>L2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RS;on passe en mode instruction(RS=&gt;0)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11000000';goto case 4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rPr>
          <w:rStyle w:val="CodeHTML"/>
        </w:rPr>
        <w:t>@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001';A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B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010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C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01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100';D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101';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F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110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011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H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000';H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I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001';I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J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010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K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01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100';L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101';M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110';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01111';O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000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Q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00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010';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011';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100';T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U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101';U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V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110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W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011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X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1000';X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Y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1001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@Z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1011010'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pex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lw b'00100001';!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Style w:val="CodeHTML"/>
        </w:rPr>
        <w:t>valid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;envoi des bits de poids fort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movwf var1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cf PORTD,7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PORTD,6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PORTD,5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PORTD,4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7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7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6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6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5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5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4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4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E_pulse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;envoi des bits de poids faible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cf PORTD,7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PORTD,6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PORTD,5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PORTD,4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3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7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2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6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btfsc var1,1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5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tfsc var1,0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PORTD,4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E_puls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call tempo8ms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E_puls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sf 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nop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bcf 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CodeHTML"/>
        </w:rPr>
        <w:t>return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CodeHTML"/>
        </w:rPr>
        <w:t>e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11:00Z</dcterms:created>
  <dc:creator>abdallah</dc:creator>
  <dc:description/>
  <cp:keywords/>
  <dc:language>en-US</dc:language>
  <cp:lastModifiedBy>abdallah</cp:lastModifiedBy>
  <dcterms:modified xsi:type="dcterms:W3CDTF">2010-09-04T09:11:00Z</dcterms:modified>
  <cp:revision>1</cp:revision>
  <dc:subject/>
  <dc:title>LIST      p=16F877A        </dc:title>
</cp:coreProperties>
</file>